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ЗМЕНА И ДОПУ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НКУРСНЕ ДОКУМЕНТ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ТВОРЕНИ ПОСТУП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Набавка добара – електричне енергије за потребе јавне расвете на територији општине Баточина</w:t>
      </w:r>
      <w:r>
        <w:rPr>
          <w:rFonts w:cs="Times New Roman" w:ascii="Times New Roman" w:hAnsi="Times New Roman"/>
        </w:rPr>
        <w:t xml:space="preserve"> за период од 24 месеца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дни број набавке 2/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аточина, јун 2015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складу са чланом 63. Закона о јавним набавкама </w:t>
      </w:r>
      <w:r>
        <w:rPr>
          <w:rFonts w:cs="Times New Roman" w:ascii="Times New Roman" w:hAnsi="Times New Roman"/>
          <w:sz w:val="24"/>
          <w:szCs w:val="24"/>
        </w:rPr>
        <w:t>(,,Сл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ик РС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 1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 својству Наручиоца, а </w:t>
      </w:r>
      <w:r>
        <w:rPr>
          <w:rFonts w:cs="Times New Roman" w:ascii="Times New Roman" w:hAnsi="Times New Roman"/>
          <w:sz w:val="24"/>
          <w:szCs w:val="24"/>
        </w:rPr>
        <w:t>у отвореном поступку јавне набав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/2015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а добара – електричне енергије за потребе јавне расвете на територији општине Баточина за период од 24 месеца</w:t>
      </w:r>
      <w:r>
        <w:rPr>
          <w:rFonts w:cs="Times New Roman" w:ascii="Times New Roman" w:hAnsi="Times New Roman"/>
          <w:sz w:val="24"/>
          <w:szCs w:val="24"/>
          <w:lang w:val="sr-CS"/>
        </w:rPr>
        <w:t>, објављује измену и допуну конкурсне документациј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главље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хничка документација и планови, на страни 10/52 КД мења се, тј. ЕД бројеви дати испод Табеле 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Укупна потрошња за све мерне групе по тарифама,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ЕД бројеви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4011246031; 4011246040; 4011246058; 4011246066; 4011246074; 4011246082; 4011246090; 4011246104; 4011246112; 4011246120; 4011246139; 4011246147; 4011246155; 4011246163; 4011246171; 4011246180; 4011246198; 4011246201; 4011246210; 4011246228; 4011246236; 4011246244; 4011246252; 4011246260; 4011246279; 4011246287; 4011246295; 4011246309; 4011246317; 4011246325; 4011246333; 4011246341; 4011246350; 4011246368; 4011246376; 4011246384; 4011246392; 4011246406; 4011246414; 4011246422; 4011246430; 4011246449; 4011246457; 4011246465; 4011246473; 4011246481; 4011246490; 4011246503; 4011246511; 4011246520; 4011246538; 4011246546; 4011246554; 4011246562; 4011246570; 4011246589; 4011246597; 4011246600; 4011246619; 4011246627; 4011246635; 4011246643; 401124665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едстављају бројеве места мерења и њима одговарају следећи ЕД бројеви: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ЕД бројев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4424172; 14264302; 14296360; 14269258; 13503095; 14272518; 14298037; 14296352;   14281827; 14429239; 14278443; 13503281; 14273271; 14280022; 14295313; 14298126;   14307079; 14311122; 14318658; 14278087; 14429247; 16342718; 16342726; 16384038;   13503567; 13672814; 14266046; 13671338; 14276181; 13503435; 14280049; 14284672;   14298118; 14311114; 14317082; 14317104; 14317112; 14318690; 14298134; 14261028;   14278095; 14272496; 14307060; 14318674; 16521787; 16377856; 14317090; 14483632;   14250492; 13654379; 14307052; 14279962; 14280030; 14318682; 14280014; 14269231;      13503486;  14273298;   14276866;  14298142;  14315144;  14318666;  16370827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и додају се два нова мерна места са следећим ЕД бројевима:              16697486 и 16692816.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ab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Понуде је потребно доставити тако што ће се два нова мерна места убацити у Уговор о редовном – комерцијалном снабдевању електричном енергијом за потребе јавне расвете на територији општине Баточина за период од 24 месеца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942" w:leader="none"/>
      </w:tabs>
      <w:rPr/>
    </w:pPr>
    <w:r>
      <w:rPr>
        <w:i/>
      </w:rPr>
      <w:tab/>
      <w:t xml:space="preserve">Страна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PAGE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2</w:t>
    </w:r>
    <w:r>
      <w:rPr>
        <w:sz w:val="24"/>
        <w:i/>
        <w:b/>
        <w:szCs w:val="24"/>
      </w:rPr>
      <w:fldChar w:fldCharType="end"/>
    </w:r>
    <w:r>
      <w:rPr>
        <w:i/>
      </w:rPr>
      <w:t xml:space="preserve"> од </w:t>
    </w:r>
    <w:r>
      <w:rPr>
        <w:b/>
        <w:i/>
        <w:sz w:val="24"/>
        <w:szCs w:val="24"/>
      </w:rPr>
      <w:fldChar w:fldCharType="begin"/>
    </w:r>
    <w:r>
      <w:rPr>
        <w:sz w:val="24"/>
        <w:i/>
        <w:b/>
        <w:szCs w:val="24"/>
      </w:rPr>
      <w:instrText xml:space="preserve"> NUMPAGES \* ARABIC </w:instrText>
    </w:r>
    <w:r>
      <w:rPr>
        <w:sz w:val="24"/>
        <w:i/>
        <w:b/>
        <w:szCs w:val="24"/>
      </w:rPr>
      <w:fldChar w:fldCharType="separate"/>
    </w:r>
    <w:r>
      <w:rPr>
        <w:sz w:val="24"/>
        <w:i/>
        <w:b/>
        <w:szCs w:val="24"/>
      </w:rPr>
      <w:t>2</w:t>
    </w:r>
    <w:r>
      <w:rPr>
        <w:sz w:val="24"/>
        <w:i/>
        <w:b/>
        <w:szCs w:val="24"/>
      </w:rPr>
      <w:fldChar w:fldCharType="end"/>
    </w:r>
    <w:r>
      <w:rPr>
        <w:i/>
      </w:rPr>
      <w:tab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i/>
        <w:i/>
        <w:lang w:val="ru-RU"/>
      </w:rPr>
    </w:pPr>
    <w:r>
      <w:rPr>
        <w:lang w:val="sr-CS"/>
      </w:rPr>
      <w:t>Фонд за уређење грађевинског земљишта, пољопривреног земљишта, водопривреду, шумарство, заштиту животне средине и комуналне делатности општине Баточина</w:t>
    </w:r>
  </w:p>
  <w:p>
    <w:pPr>
      <w:pStyle w:val="Header"/>
      <w:rPr>
        <w:i/>
        <w:i/>
        <w:lang w:val="ru-RU"/>
      </w:rPr>
    </w:pPr>
    <w:r>
      <w:rPr>
        <w:i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42:00Z</dcterms:created>
  <dc:creator>OljaFond</dc:creator>
  <dc:description/>
  <dc:language>en-US</dc:language>
  <cp:lastModifiedBy> </cp:lastModifiedBy>
  <dcterms:modified xsi:type="dcterms:W3CDTF">2015-06-03T12:42:00Z</dcterms:modified>
  <cp:revision>2</cp:revision>
  <dc:subject/>
  <dc:title/>
</cp:coreProperties>
</file>